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760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Анапа                           от 20 декабря 2018 года № 39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8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7 года № 279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муниципального образования город-курорт Анапа                             от 20 декабря 2018 года № 392)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47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6663"/>
        <w:gridCol w:w="567"/>
        <w:gridCol w:w="567"/>
        <w:gridCol w:w="1229"/>
      </w:tblGrid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794"/>
          <w:formProt w:val="false"/>
          <w:titlePg/>
          <w:textDirection w:val="lrTb"/>
          <w:docGrid w:type="default" w:linePitch="360" w:charSpace="0"/>
        </w:sectPr>
      </w:pPr>
    </w:p>
    <w:tbl>
      <w:tblPr>
        <w:tblW w:w="9548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6663"/>
        <w:gridCol w:w="567"/>
        <w:gridCol w:w="567"/>
        <w:gridCol w:w="1230"/>
      </w:tblGrid>
      <w:tr>
        <w:trPr>
          <w:tblHeader w:val="true"/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 712 310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 643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0,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60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 831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963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зервные фонды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 489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96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234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билизационная подготовка экономик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 016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 731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пожарной безопасности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2,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182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 708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420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15 420,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11,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55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9 587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ищное хозяйство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91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нальное хозяйство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 096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 286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 513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3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3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разование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86 104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школьное образование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8 531,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ее образование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2 737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 678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89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642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 025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4 449,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 545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904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 034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 962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 404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667,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 973,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22,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циальное обеспечение населения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002,7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 314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634,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965,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16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610,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38,2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375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482,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93,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541,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54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Анапа                                                  И.В. Белошистый</w:t>
      </w:r>
    </w:p>
    <w:sectPr>
      <w:type w:val="continuous"/>
      <w:pgSz w:w="11906" w:h="16838"/>
      <w:pgMar w:left="1701" w:right="567" w:gutter="0" w:header="709" w:top="1134" w:footer="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0:00Z</dcterms:created>
  <dc:creator>Ковычева</dc:creator>
  <dc:description/>
  <cp:keywords/>
  <dc:language>en-US</dc:language>
  <cp:lastModifiedBy>Фалько</cp:lastModifiedBy>
  <cp:lastPrinted>2018-12-13T11:49:00Z</cp:lastPrinted>
  <dcterms:modified xsi:type="dcterms:W3CDTF">2018-12-21T07:22:00Z</dcterms:modified>
  <cp:revision>227</cp:revision>
  <dc:subject/>
  <dc:title>ПРИЛОЖЕНИЕ № 7</dc:title>
</cp:coreProperties>
</file>